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5760"/>
      </w:tblGrid>
      <w:tr>
        <w:trPr>
          <w:trHeight w:val="432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703070</wp:posOffset>
                      </wp:positionV>
                      <wp:extent cx="3428365" cy="9029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8365" cy="902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3580" cy="7188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49" r="-11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3580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95pt;height:71.1pt;mso-wrap-distance-left:9.05pt;mso-wrap-distance-right:9.05pt;mso-wrap-distance-top:0pt;mso-wrap-distance-bottom:0pt;margin-top:134.1pt;mso-position-vertical-relative:text;margin-left:0.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71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49" r="-1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671955</wp:posOffset>
                      </wp:positionV>
                      <wp:extent cx="3428365" cy="9029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8365" cy="902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3580" cy="71882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49" r="-11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3580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95pt;height:71.1pt;mso-wrap-distance-left:9.05pt;mso-wrap-distance-right:9.05pt;mso-wrap-distance-top:0pt;mso-wrap-distance-bottom:0pt;margin-top:131.65pt;mso-position-vertical-relative:text;margin-left:1.7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71882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49" r="-1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4422140</wp:posOffset>
                      </wp:positionV>
                      <wp:extent cx="3428365" cy="9029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8365" cy="902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3580" cy="71882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49" r="-11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3580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95pt;height:71.1pt;mso-wrap-distance-left:9.05pt;mso-wrap-distance-right:9.05pt;mso-wrap-distance-top:0pt;mso-wrap-distance-bottom:0pt;margin-top:348.2pt;mso-position-vertical-relative:text;margin-left: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7188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49" r="-1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172325</wp:posOffset>
                      </wp:positionV>
                      <wp:extent cx="3428365" cy="9029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8365" cy="902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3580" cy="718820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" t="-49" r="-11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3580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95pt;height:71.1pt;mso-wrap-distance-left:9.05pt;mso-wrap-distance-right:9.05pt;mso-wrap-distance-top:0pt;mso-wrap-distance-bottom:0pt;margin-top:564.75pt;mso-position-vertical-relative:text;margin-left:2.2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7188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49" r="-1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2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690370</wp:posOffset>
                      </wp:positionV>
                      <wp:extent cx="3428365" cy="9029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8365" cy="902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3580" cy="71882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" t="-49" r="-11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3580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95pt;height:71.1pt;mso-wrap-distance-left:9.05pt;mso-wrap-distance-right:9.05pt;mso-wrap-distance-top:0pt;mso-wrap-distance-bottom:0pt;margin-top:133.1pt;mso-position-vertical-relative:text;margin-left:3.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7188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49" r="-1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684655</wp:posOffset>
                      </wp:positionV>
                      <wp:extent cx="3428365" cy="9029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8365" cy="902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3580" cy="71882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" t="-49" r="-11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3580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95pt;height:71.1pt;mso-wrap-distance-left:9.05pt;mso-wrap-distance-right:9.05pt;mso-wrap-distance-top:0pt;mso-wrap-distance-bottom:0pt;margin-top:132.65pt;mso-position-vertical-relative:text;margin-left:3.7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71882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49" r="-1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ge">
                  <wp:posOffset>915670</wp:posOffset>
                </wp:positionV>
                <wp:extent cx="3657600" cy="274320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oundRect">
                          <a:avLst>
                            <a:gd name="adj" fmla="val 3931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72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915670</wp:posOffset>
                </wp:positionV>
                <wp:extent cx="3657600" cy="27432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oundRect">
                          <a:avLst>
                            <a:gd name="adj" fmla="val 3931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72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8600</wp:posOffset>
                </wp:positionH>
                <wp:positionV relativeFrom="page">
                  <wp:posOffset>3658870</wp:posOffset>
                </wp:positionV>
                <wp:extent cx="3657600" cy="274320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oundRect">
                          <a:avLst>
                            <a:gd name="adj" fmla="val 3931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288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86200</wp:posOffset>
                </wp:positionH>
                <wp:positionV relativeFrom="page">
                  <wp:posOffset>3658870</wp:posOffset>
                </wp:positionV>
                <wp:extent cx="3657600" cy="274320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oundRect">
                          <a:avLst>
                            <a:gd name="adj" fmla="val 3931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288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6402070</wp:posOffset>
                </wp:positionV>
                <wp:extent cx="3657600" cy="274320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oundRect">
                          <a:avLst>
                            <a:gd name="adj" fmla="val 3931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504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ge">
                  <wp:posOffset>6402070</wp:posOffset>
                </wp:positionV>
                <wp:extent cx="3657600" cy="2743200"/>
                <wp:effectExtent l="1905" t="1905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oundRect">
                          <a:avLst>
                            <a:gd name="adj" fmla="val 3931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504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485" w:right="446" w:gutter="0" w:header="0" w:top="144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72" w:right="172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54:00Z</dcterms:created>
  <dc:creator>Avery Dennison Corporation</dc:creator>
  <dc:description>Copyright 2008 Avery Dennison Corporation. All rights reserved.</dc:description>
  <cp:keywords>Avery Templates</cp:keywords>
  <dc:language>en-US</dc:language>
  <cp:lastModifiedBy>Palmer, Kiara (NIH/NHGRI) [C]</cp:lastModifiedBy>
  <dcterms:modified xsi:type="dcterms:W3CDTF">2016-01-06T15:54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20-01</vt:lpwstr>
  </property>
</Properties>
</file>